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Topic: _Homelessness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ef Summary of what you found in your research: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sue is Solv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R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way funds pay for adults w/ children 18 an under to stay into motels, then move into apartments and provide stimulus packet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Grou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New York City to try to find permanent housing for chronically homeless people in Times Squar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ube Community Council, Inc and Family Homeless Prevention and Assistance Progr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lessness is being tackled by a local agency reaching out to others in the region by providing grants towards other program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s of Ho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attacks root causes of homelessness including poverty, domestic violence, unemployment, lack of affordable housing, substance abuse, mental illness and a lack of serv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314"/>
        <w:gridCol w:w="1710"/>
        <w:gridCol w:w="1710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es who work with your top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s Of Hope (Arizon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Person’s E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@wingsofhopetucson.c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Email:  Use Spell check before you send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Officer Forte ________________ (Person’s Nam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!  My name is ________________.  In my Public Issues class at Shroder High School, I am currently working on a project dealing with the issue of ____________________.  In my research, I have found some programs to help with this issue.  In Philadelphia (or whatever city)________________, (Cornell Notes # 1) a program called ___________________  helps by ______________________.  In ______________, (Cornell Notes #2) a program called ____________ helps by _______________________.   In _______________, (Cornell Notes #3), a program called ___________________ helps by ___________________________.  In ________________, (Cornell Notes #4) a program called ________________ helps by 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a few questions:  What _________________________?  How _____________________________?  The assignment requires that I collaborate with experts such as yourself to get your input.   I really appreciate you giving me some feedback on these idea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03:00Z</dcterms:created>
  <dc:creator>Craig Rush</dc:creator>
  <dc:description/>
  <cp:keywords/>
  <dc:language>en-US</dc:language>
  <cp:lastModifiedBy>admin</cp:lastModifiedBy>
  <dcterms:modified xsi:type="dcterms:W3CDTF">2011-09-22T17:03:00Z</dcterms:modified>
  <cp:revision>2</cp:revision>
  <dc:subject/>
  <dc:title/>
</cp:coreProperties>
</file>